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14422003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408218789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949476770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979936095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